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リレーショナル・データベースと呼ばれる製品は、世の中に多数存在しています。</w:t>
      </w:r>
      <w:r>
        <w:rPr>
          <w:sz w:val="20"/>
          <w:szCs w:val="20"/>
        </w:rPr>
        <w:t>Oracle9i Database</w:t>
      </w:r>
      <w:r>
        <w:rPr>
          <w:sz w:val="20"/>
          <w:szCs w:val="20"/>
        </w:rPr>
        <w:t>は、その中でも最もお客様に選ばれている最先端のデータベースです。ウェブサイトの運営、アプリケーション・パッケージの提供、データウェアハウスの構築をはじめとした多くの情報システムに、最も信頼できるデータベースとしてご利用いただいています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MS Mincho;ＭＳ 明朝" w:hAnsi="MS Mincho;ＭＳ 明朝" w:cs="MS Mincho;ＭＳ 明朝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02:26:00Z</dcterms:created>
  <dc:creator>Kei Saito</dc:creator>
  <dc:description/>
  <dc:language>en-US</dc:language>
  <cp:lastModifiedBy>Internal Systems</cp:lastModifiedBy>
  <dcterms:modified xsi:type="dcterms:W3CDTF">2003-05-19T19:00:00Z</dcterms:modified>
  <cp:revision>3</cp:revision>
  <dc:subject/>
  <dc:title>日本語日本語いえーいえー</dc:title>
</cp:coreProperties>
</file>