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elcome, this is a word do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word Do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a word Do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is a word Do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is is a word Do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is is a word Doc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is is a word Doc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his is a word Doc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51:00Z</dcterms:created>
  <dc:creator>Denis Tyrell</dc:creator>
  <dc:description/>
  <cp:keywords/>
  <dc:language>en-US</dc:language>
  <cp:lastModifiedBy>Denis Tyrell</cp:lastModifiedBy>
  <dcterms:modified xsi:type="dcterms:W3CDTF">2012-09-26T17:53:00Z</dcterms:modified>
  <cp:revision>1</cp:revision>
  <dc:subject/>
  <dc:title/>
</cp:coreProperties>
</file>