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rPr/>
      </w:pPr>
      <w:r>
        <w:rPr/>
        <w:t>This is a small test PDF document for JavaOne 2009, where Java developers meet to learn the cutting edge cool stuff!</w:t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p>
      <w:pPr>
        <w:pStyle w:val="Normal"/>
        <w:shd w:fill="DFDFDF" w:val="clea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48:00Z</dcterms:created>
  <dc:creator>Duane Nickull</dc:creator>
  <dc:description/>
  <cp:keywords/>
  <dc:language>en-US</dc:language>
  <cp:lastModifiedBy>Duane Nickull</cp:lastModifiedBy>
  <dcterms:modified xsi:type="dcterms:W3CDTF">2009-04-08T18:12:00Z</dcterms:modified>
  <cp:revision>3</cp:revision>
  <dc:subject/>
  <dc:title/>
</cp:coreProperties>
</file>